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2073745630"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909454339"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